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1625/2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ogošća, 16.09.2025. godine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MET: Mišljenje  na vijećničku inicijativu broj 9/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9. redovnoj sjednici Općinskog vijeća Vogošća, održanoj dana 28.08.2025. godine, vijećnik Gljiva Avdo (u ime Kluba vijećnika DF)  pokrenuo je slijedeću vijećničku inicijativu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2"/>
          <w:szCs w:val="22"/>
          <w:lang w:val="bs-BA"/>
        </w:rPr>
      </w:pPr>
      <w:r>
        <w:rPr>
          <w:rFonts w:cs="Arial" w:ascii="Arial" w:hAnsi="Arial"/>
          <w:b/>
          <w:bCs/>
          <w:sz w:val="22"/>
          <w:szCs w:val="22"/>
          <w:lang w:val="bs-BA"/>
        </w:rPr>
        <w:t xml:space="preserve">9/8. 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Pokrećem inicijativu za o</w:t>
      </w:r>
      <w:r>
        <w:rPr>
          <w:rFonts w:cs="Arial" w:ascii="Arial" w:hAnsi="Arial"/>
          <w:sz w:val="22"/>
          <w:szCs w:val="22"/>
          <w:lang w:val="pt-BR"/>
        </w:rPr>
        <w:t>bnovu i sanaciju dječijeg igrališta u ulici Igmanska. Lokacija: iza zgrada na adresi Igmanska br. 63 i 65 (između ulica Igmanska i Jošanička)</w:t>
      </w:r>
    </w:p>
    <w:p>
      <w:pPr>
        <w:pStyle w:val="ListParagraph"/>
        <w:spacing w:lineRule="auto" w:line="240" w:before="0" w:after="0"/>
        <w:ind w:left="284" w:firstLine="283"/>
        <w:contextualSpacing/>
        <w:jc w:val="both"/>
        <w:rPr>
          <w:rFonts w:ascii="Arial" w:hAnsi="Arial" w:cs="Arial"/>
          <w:u w:val="single"/>
          <w:lang w:val="pt-BR"/>
        </w:rPr>
      </w:pPr>
      <w:r>
        <w:rPr>
          <w:rFonts w:cs="Arial" w:ascii="Arial" w:hAnsi="Arial"/>
          <w:u w:val="single"/>
          <w:lang w:val="pt-BR"/>
        </w:rPr>
        <w:t>Obrazloženje: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/>
      </w:pPr>
      <w:r>
        <w:rPr>
          <w:rFonts w:cs="Arial" w:ascii="Arial" w:hAnsi="Arial"/>
          <w:lang w:val="pt-BR"/>
        </w:rPr>
        <w:t>Na igralištu iza zgrada u ulici Igmanska iza zgrada broj 63. i 65., kompletan mobilijar je dotrajao i uništen. Sprave su razvaljene, neupotrebljive i predstavljaju ozbiljnu opasnost za sigurnost djece. S obzirom da se radi o igralištu koje koriste brojni mališani iz ovog dijela naselja, neophodno je izvršiti kompletnu obnovu i postavljanje novog mobilijara, te po potrebi sanaciju podloge.</w:t>
      </w:r>
    </w:p>
    <w:p>
      <w:pPr>
        <w:pStyle w:val="NormalWeb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>Nadležna općinska služba je u proteklom periodu provela obilazak dječijih i sportskih igrališta na području općine, s ciljem evidentiranja trenutnog stanja i utvrđivanja prioriteta za sanaciju, rekonstrukciju i popravke. Na osnovu izvršenih aktivnosti utvrđeni su prioriteti, te su, u skladu s raspoloživim kapacitetima i finansijskim mogućnostima, realizovani određeni radovi. Dio poslova izvršilo je KJKP „Park“, dok je Služba civilne zaštite Općine Vogošća pomogla u poslovima koje je bila u mogućnosti realizovati.</w:t>
      </w:r>
    </w:p>
    <w:p>
      <w:pPr>
        <w:pStyle w:val="NormalWeb"/>
        <w:rPr/>
      </w:pPr>
      <w:r>
        <w:rPr>
          <w:rFonts w:cs="Arial" w:ascii="Arial" w:hAnsi="Arial"/>
          <w:sz w:val="22"/>
          <w:szCs w:val="22"/>
        </w:rPr>
        <w:t>Pored navedenog, Služba je pokrenula postupke javne nabavke za sanaciju ograde na sportskom igralištu u Omladinskoj ulici, kao i za zamjenu vještačke trave na igralištu u Jošaničkoj ulici. Tenderi su u toku, a zbog ograničenih sredstava u budžetu nije bilo moguće obuhvatiti veći broj igrališta. U narednom periodu planiramo izraditi i dostaviti Općinskom vijeću informaciju koja će sadržavati sve potrebe i prioritete za dječija i sportska igrališta na području naše općine. Lokacija igrališta u Igmanskoj ulici, iza zgrada br. 63 i 65, bit će razmotrena i uvrštena u plan prioriteta, te će, u skladu sa raspoloživim sredstvima, biti uzeta u obzir za obnovu i sanaciju u narednom periodu. Nadamo se da ćemo, uz povećanje budžetskih sredstava u narednoj godini, biti u mogućnosti realizovati veći broj zahvata, uključujući i navedenu lokaciju, kako bismo osigurali sigurno i kvalitetno mjesto za igru i boravak djece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pt-BR"/>
        </w:rPr>
        <w:t>POMOĆNICA NAČELNIKA</w:t>
      </w:r>
    </w:p>
    <w:p>
      <w:pPr>
        <w:pStyle w:val="Normal"/>
        <w:spacing w:lineRule="exact" w:line="280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Subheading Semibold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itka Subheading Semibold" w:hAnsi="Sitka Subheading Semibold" w:cs="Sitka Subheading Semibol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/>
  </w:style>
  <w:style w:type="character" w:styleId="BodyTextChar">
    <w:name w:val="Body Text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Arial"/>
      <w:color w:val="auto"/>
      <w:sz w:val="22"/>
      <w:szCs w:val="22"/>
      <w:lang w:val="hr-H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val="bs-B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7:02:00Z</dcterms:created>
  <dc:creator>adilaz</dc:creator>
  <dc:description/>
  <cp:keywords/>
  <dc:language>en-US</dc:language>
  <cp:lastModifiedBy>Jasmina Fazlić</cp:lastModifiedBy>
  <cp:lastPrinted>2025-09-17T09:06:00Z</cp:lastPrinted>
  <dcterms:modified xsi:type="dcterms:W3CDTF">2025-09-17T07:06:00Z</dcterms:modified>
  <cp:revision>3</cp:revision>
  <dc:subject/>
  <dc:title>Bosna i Hercegovina</dc:title>
</cp:coreProperties>
</file>